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line">
              <wp:posOffset>635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МАЛИНСЬКА МІСЬКА РАДА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8.03.2023       № 7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ескіз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ника загибл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службовцям – Почесним громадян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Керуючись ст.29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враховуючи результати громадських слухань проведених 15.03.2023 року з сім’ями загиблих військовослужбовців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</w:t>
      </w:r>
      <w:r>
        <w:rPr>
          <w:sz w:val="28"/>
          <w:lang w:val="uk-UA"/>
        </w:rPr>
        <w:t>Затвердити ескіз пам’ятника загиблим військовослужбовцям - Почесним громадянам Малинської міської територіальної громад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Виділити сектор №1 Малинського міського нового кладовища №3 під Алею Героїв для поховання військовослужбовців, які загинули за Незалежність Україн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П «Скорбота» ( Вадим ЛОСЬ) забезпечити відповідне облаштування Алеї Героїв та належне утримання  сектору №1 Малинського міського нового кладовища №3.</w:t>
      </w:r>
    </w:p>
    <w:p>
      <w:pPr>
        <w:pStyle w:val="Normal"/>
        <w:shd w:fill="FFFFFF" w:val="clear"/>
        <w:tabs>
          <w:tab w:val="clear" w:pos="709"/>
          <w:tab w:val="left" w:pos="1442" w:leader="none"/>
        </w:tabs>
        <w:spacing w:lineRule="exact" w:line="31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цього рішення покласти на  заступника міського голови Віктора ГВОЗДЕЦЬ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РИХАЛЬСЬК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1:00Z</dcterms:created>
  <dc:creator>Усама</dc:creator>
  <dc:description/>
  <cp:keywords/>
  <dc:language>en-US</dc:language>
  <cp:lastModifiedBy>mrada</cp:lastModifiedBy>
  <cp:lastPrinted>2023-03-27T15:11:00Z</cp:lastPrinted>
  <dcterms:modified xsi:type="dcterms:W3CDTF">2023-03-28T12:05:00Z</dcterms:modified>
  <cp:revision>40</cp:revision>
  <dc:subject/>
  <dc:title>ПРОЕКТ</dc:title>
</cp:coreProperties>
</file>